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680/24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 број 8/19), члана 2. став 1. тачка 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/22 –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26/24), члана 49. Пословника о раду Градског већа („Службени лист града Крагујевца“ број 13/24) и члана 30. Одлуке о буџету града Крагујевца за 2024. годину  („Службени лист града Крагујевца“ број 13/24), на седници одржаној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августа 2024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људске ресурсе, опште и заједничке послове за покретање поступка јавне набавке услуге испитивања електроинсталација термовизијском техником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испитивања елетроинсталација термовизијском техником,  к</w:t>
      </w:r>
      <w:r>
        <w:rPr>
          <w:rFonts w:cs="Arial" w:ascii="Arial" w:hAnsi="Arial"/>
          <w:sz w:val="22"/>
          <w:szCs w:val="22"/>
          <w:lang w:val="ru-RU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на које се закон не примењује за 2024.годину, </w:t>
      </w:r>
      <w:r>
        <w:rPr>
          <w:rFonts w:cs="Arial" w:ascii="Arial" w:hAnsi="Arial"/>
          <w:sz w:val="22"/>
          <w:szCs w:val="22"/>
          <w:lang w:val="ru-RU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6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7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5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упан износ обавез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 Плану јавних набавки на које се закон не примењује за  2024. годину износи  108.333,00 00 динара без ПДВ-а, односно 13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00,00 динара са ПДВ-ом и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>пројекцијом буџета за 2025. годину у  износу од 100.000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испитивања електроинсталација термовизијском техником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е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 услуге испитивања електроинсталација термовизијском техником, садржан је у члану 59. став 1. тачка 6.  Статута града Крагујевца („Службени лист града Крагујевца“ број 8/19),  члану 2. став 1. тачка 7. Одлуке о Градском већу  („Службени лист града Крагујевца“ број 8/22 – пречишћен текст и 26/24) којима је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да Градско веће града Крагујевца  одлучује о покретању поступка јавне набавке услуга, добара и радова директних и индиректних корисника, члану 49. Пословника о раду Градског већа („Службени лист града Крагујевца“ број 13/24)  којим је прописано да Веће у вршењу послова из своје надлежности доноси: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, као и чланом 30. Одлуке о буџету града Крагујевца за 2024. годину („Службени лист града Крагујевца“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спитивања електроинсталација термовизијском техником како би се испоштовале</w:t>
      </w:r>
      <w:r>
        <w:rPr>
          <w:rFonts w:cs="Arial" w:ascii="Arial" w:hAnsi="Arial"/>
          <w:sz w:val="22"/>
          <w:szCs w:val="22"/>
          <w:lang w:val="sr-RS"/>
        </w:rPr>
        <w:t xml:space="preserve"> законске одредбе које регулишу област безбедности и здравља на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које се закон не примењује, </w:t>
      </w:r>
      <w:r>
        <w:rPr>
          <w:rFonts w:cs="Arial" w:ascii="Arial" w:hAnsi="Arial"/>
          <w:sz w:val="22"/>
          <w:szCs w:val="22"/>
          <w:lang w:val="ru-RU"/>
        </w:rPr>
        <w:t>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7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број 4251 У </w:t>
      </w:r>
      <w:r>
        <w:rPr>
          <w:rFonts w:cs="Arial" w:ascii="Arial" w:hAnsi="Arial"/>
          <w:sz w:val="22"/>
          <w:szCs w:val="22"/>
          <w:lang w:val="ru-RU"/>
        </w:rPr>
        <w:t xml:space="preserve">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људске ресурсе, опште и заједничке послове на које се закон не примењује за 2024. годину,  укупан планирани износ за ову набавку је 108.333,00 динара без ПДВ-а, односно 130.000,00 динара са ПДВ-ом,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>пројекцијом буџета за 2025.годину, у  износу од 100.000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22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 xml:space="preserve">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354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 у погледу предложеног нацрта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услуге испитивања електроинсталација термовизијском техник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јавну набавку 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 број 13/24) и Планом </w:t>
      </w:r>
      <w:r>
        <w:rPr>
          <w:rFonts w:cs="Arial" w:ascii="Arial" w:hAnsi="Arial"/>
          <w:sz w:val="22"/>
          <w:szCs w:val="22"/>
          <w:lang w:val="ru-RU"/>
        </w:rPr>
        <w:t xml:space="preserve">јавних набавки з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а закључити</w:t>
      </w:r>
      <w:r>
        <w:rPr>
          <w:rFonts w:cs="Arial" w:ascii="Arial" w:hAnsi="Arial"/>
          <w:sz w:val="22"/>
          <w:szCs w:val="22"/>
          <w:lang w:val="ru-RU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5:00Z</dcterms:created>
  <dc:creator>Skupstinski</dc:creator>
  <dc:description/>
  <cp:keywords/>
  <dc:language>en-US</dc:language>
  <cp:lastModifiedBy>Slavica Neskovic</cp:lastModifiedBy>
  <cp:lastPrinted>2024-08-01T12:59:00Z</cp:lastPrinted>
  <dcterms:modified xsi:type="dcterms:W3CDTF">2024-08-01T10:59:00Z</dcterms:modified>
  <cp:revision>249</cp:revision>
  <dc:subject/>
  <dc:title>1</dc:title>
</cp:coreProperties>
</file>